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Integrazione fornitura bottigline d’acqua da distributore. Ditta Fast Service di Simona Iezza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6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,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,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r</w:t>
      </w:r>
      <w:r>
        <w:rPr/>
        <w:t>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19-09-23T10:17:00Z</dcterms:modified>
  <cp:revision>20</cp:revision>
  <dc:subject/>
  <dc:title>Giunta Regionale della Campania</dc:title>
</cp:coreProperties>
</file>